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Heading2"/>
        <w:numPr>
          <w:ilvl w:val="1"/>
          <w:numId w:val="2"/>
        </w:numPr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Северский район «</w:t>
      </w:r>
      <w:bookmarkStart w:id="0" w:name="_Hlk135738577"/>
      <w:r>
        <w:rPr>
          <w:rFonts w:cs="Times New Roman" w:ascii="Times New Roman" w:hAnsi="Times New Roman"/>
          <w:b/>
          <w:bCs/>
          <w:szCs w:val="28"/>
        </w:rPr>
        <w:t xml:space="preserve">О внесении изменений в решение Совета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униципального образования Северский район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8"/>
        </w:rPr>
        <w:t>от 20 октября 2021 года №129 «</w:t>
      </w:r>
      <w:bookmarkStart w:id="1" w:name="_Hlk135745940"/>
      <w:bookmarkStart w:id="2" w:name="_Hlk79757270"/>
      <w:r>
        <w:rPr>
          <w:rFonts w:cs="Times New Roman" w:ascii="Times New Roman" w:hAnsi="Times New Roman"/>
          <w:b/>
          <w:bCs/>
          <w:szCs w:val="28"/>
        </w:rPr>
        <w:t xml:space="preserve">Об утверждении Положения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 порядке формирования, ведения и обязательного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публикования перечня имущества муниципального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разования Северский район, свободного от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ав третьих лиц (за исключением права хозяйственного ведения,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ава оперативного управления, а также имущественных прав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Cs w:val="28"/>
        </w:rPr>
        <w:t>субъектов малого и среднего предпринимательства),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едназначенного для передачи во владение и (или) в                                        пользование субъектам малого и среднего предпринимательства, организациям, образующим инфраструктуру поддержки субъектов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 также о порядке и условиях предоставления в аренду включенного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</w:rPr>
        <w:t>в перечень имущества</w:t>
      </w:r>
      <w:bookmarkEnd w:id="0"/>
      <w:bookmarkEnd w:id="2"/>
      <w:r>
        <w:rPr>
          <w:rFonts w:cs="Times New Roman" w:ascii="Times New Roman" w:hAnsi="Times New Roman"/>
          <w:b/>
          <w:bCs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  <w:bookmarkEnd w:id="1"/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отеста прокуратуры Северского района от 17 мая 2023 года №07-02-2021/Прдп229-23-20030044, а также согласно изменений, внесенных Федеральным законом от 29 декабря 2022 года №605-ФЗ «О внесении изменений в отдельные законодательные акты Российской Федерации» в Федеральный закон </w:t>
      </w:r>
      <w:bookmarkStart w:id="3" w:name="_Hlk135746870"/>
      <w:r>
        <w:rPr>
          <w:sz w:val="28"/>
          <w:szCs w:val="28"/>
        </w:rPr>
        <w:t>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bookmarkEnd w:id="3"/>
      <w:r>
        <w:rPr>
          <w:sz w:val="28"/>
          <w:szCs w:val="28"/>
        </w:rPr>
        <w:t>» решение Совета муниципального образования Северский район от 20 октября 2021 года №129 «Об утверждении Положения о порядке формирования, ведения и обязательного опубликования перечня имущества муниципального образования Север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                                       пользование субъектам малого и среднего предпринимательства, орга-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а также о порядке и условиях предоставления в аренду включенного в перечень имущества» подлежит приведению в соответствии с действующим законодательством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частности, изменено наименование Федерального закона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Добавлено слово «движимого 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Так, в закон добавлены нормы, регулирующие особенности отчуждения не только недвижимого, но и движимого имущест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этом, положения ФЗ №159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распространяются только в отношении движимого имущества, включенного в перечень имущества, утверждаемый органом местного самоуправления в соответствии с ч. 4 ст.19 Федерального закона от 24 июля 2007 года №209-ФЗ «О развитии малого и среднего предпринимательства в Российской Федерации».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Начальник управления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имущественных отношений                                                              М.А. Бондарев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 целью приведения Положения о порядке управления и распоряжения объектами муниципальной собственности МО СР в соответствие с действующим законодательством на основании внесенных изменений в законодательство предлагаем внести 2 изменения в указанное Положени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5.6.1. раздела 5 «Порядок управления и распоряжения муниципальным имуществом, входящим в муниципальную казну муниципального образования Северский район» изложен в новой редакции, </w:t>
      </w:r>
      <w:r>
        <w:rPr>
          <w:b/>
          <w:sz w:val="28"/>
          <w:szCs w:val="28"/>
        </w:rPr>
        <w:t>а именно дополнен дополнительной группировкой,</w:t>
      </w:r>
      <w:r>
        <w:rPr>
          <w:sz w:val="28"/>
          <w:szCs w:val="28"/>
        </w:rPr>
        <w:t xml:space="preserve"> в связи с изменениями к Инструкции по бухгалтерскому учету на основании  приказа Минфина РФ от 14.09.2020 №198н «О внесении изменений в приложения №1 и №2 к приказу Министерства финансов Российской Федерации от 1 декабря 2010 года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426" w:hanging="284"/>
        <w:contextualSpacing/>
        <w:jc w:val="both"/>
        <w:textAlignment w:val="baseline"/>
        <w:rPr/>
      </w:pPr>
      <w:r>
        <w:rPr>
          <w:b/>
          <w:bCs/>
          <w:sz w:val="28"/>
          <w:szCs w:val="28"/>
          <w:lang w:eastAsia="ru-RU"/>
        </w:rPr>
        <w:t>счет 010890000 «Нефинансовые активы, составляющие казну в                 концесс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чет предназначен для учета объектов производственных нефинансовых активов в аналити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 «Недвижимое имущество концедента, составляющее каз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 «Движимое имущество концедента, составляющее каз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Нематериальные активы концедента, составляющее казн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 «Непроизводственные активы (земля) концедента, составляющее    казну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Администрация муниципального образования Северский район имеет факты хозяйственной деятельности (концессионные соглашения), которые необходимо учитывать в разрезе указанной группировки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 связи с принятием ФЗ от 06.03.2022 №45-ФЗ «О внесении изменений в статью 2 ФЗ от 03.11.2006 №174-ФЗ «Об автономных учреждениях», пункт 7.26. раздела 7 «Порядок создания и управления муниципальными унитарными предприятиями и муниципальными учреждениями» изложен в новой редакции, а именно внесены изменения, согласно которым </w:t>
      </w:r>
      <w:r>
        <w:rPr>
          <w:b/>
          <w:sz w:val="28"/>
          <w:szCs w:val="28"/>
        </w:rPr>
        <w:t>собственник</w:t>
      </w:r>
      <w:r>
        <w:rPr>
          <w:b/>
          <w:sz w:val="28"/>
          <w:szCs w:val="28"/>
          <w:lang w:eastAsia="ru-RU"/>
        </w:rPr>
        <w:t xml:space="preserve"> имущества автономного учреждения несет субсидиарную ответственность по обязательствам автономного учрежде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Интернет)"/>
    <w:basedOn w:val="Normal"/>
    <w:qFormat/>
    <w:pPr>
      <w:spacing w:before="90" w:after="90"/>
      <w:ind w:firstLine="675"/>
      <w:jc w:val="both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30:00Z</dcterms:created>
  <dc:creator>user73</dc:creator>
  <dc:description/>
  <cp:keywords/>
  <dc:language>en-US</dc:language>
  <cp:lastModifiedBy>User</cp:lastModifiedBy>
  <cp:lastPrinted>2023-06-19T17:35:00Z</cp:lastPrinted>
  <dcterms:modified xsi:type="dcterms:W3CDTF">2023-08-16T07:30:00Z</dcterms:modified>
  <cp:revision>2</cp:revision>
  <dc:subject/>
  <dc:title>ПОЯСНИТЕЛЬНАЯ ЗАПИСКА</dc:title>
</cp:coreProperties>
</file>