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2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296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3 год и на плановый период 2024 и 2025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3 год.</w:t>
      </w:r>
    </w:p>
    <w:p>
      <w:pPr>
        <w:pStyle w:val="Normal"/>
        <w:ind w:firstLine="708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доходной части местного бюджета на 2023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 </w:t>
      </w:r>
      <w:r>
        <w:rPr>
          <w:color w:val="000000"/>
          <w:sz w:val="28"/>
          <w:szCs w:val="28"/>
          <w:lang w:eastAsia="zh-CN"/>
        </w:rPr>
        <w:t xml:space="preserve"> 3 221 211,8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3 350 935,3  </w:t>
      </w:r>
      <w:r>
        <w:rPr>
          <w:sz w:val="28"/>
          <w:szCs w:val="28"/>
        </w:rPr>
        <w:t xml:space="preserve">тыс. рублей,  с дефицитом  </w:t>
      </w:r>
      <w:r>
        <w:rPr>
          <w:color w:val="000000"/>
          <w:sz w:val="28"/>
          <w:szCs w:val="28"/>
          <w:lang w:eastAsia="zh-CN"/>
        </w:rPr>
        <w:t xml:space="preserve">129 723,5 </w:t>
      </w:r>
      <w:r>
        <w:rPr>
          <w:sz w:val="28"/>
          <w:szCs w:val="28"/>
        </w:rPr>
        <w:t xml:space="preserve">тыс. рублей (с </w:t>
      </w:r>
      <w:r>
        <w:rPr>
          <w:color w:val="000000"/>
          <w:sz w:val="28"/>
          <w:szCs w:val="28"/>
        </w:rPr>
        <w:t>уменьшением к предыдущему решению Совета МО СР</w:t>
      </w:r>
      <w:r>
        <w:rPr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t xml:space="preserve"> 4 191,6 </w:t>
      </w:r>
      <w:r>
        <w:rPr>
          <w:sz w:val="28"/>
          <w:szCs w:val="28"/>
        </w:rPr>
        <w:t xml:space="preserve">тыс. рублей).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ная часть местного бюджета на 2023 год предлагается к увеличению  плановых назначений на  57 547,1 тыс. рублей к уточненному  местному бюджету на 2023 год (утвержденному  20.07.2023. № 344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  них  по  собственным  налоговым  и  неналоговым   источникам  на   30 000,0 тыс.рублей и по  безвозмездным поступлениям из бюджета Краснодарского края  на  27 547,1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0"/>
        <w:gridCol w:w="1874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 уточнению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+ 30 000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CYR"/>
                <w:color w:val="000000"/>
              </w:rPr>
              <w:t>Н</w:t>
            </w:r>
            <w:r>
              <w:rPr>
                <w:color w:val="000000"/>
              </w:rPr>
              <w:t>алог на доходы физических лиц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+ 10 000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 CYR"/>
              </w:rPr>
            </w:pPr>
            <w:r>
              <w:rPr>
                <w:rFonts w:cs="Arial CYR"/>
              </w:rPr>
              <w:t>Налог на имущество организаци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 CYR"/>
              </w:rPr>
              <w:t>+ 5 000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CYR"/>
                <w:color w:val="000000"/>
              </w:rPr>
              <w:t>Н</w:t>
            </w:r>
            <w:r>
              <w:rPr>
                <w:color w:val="000000"/>
              </w:rPr>
              <w:t>алог, взимаемый в связи с применением упрощенной системы налогообложени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+ 15 000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/>
            </w:pPr>
            <w:r>
              <w:rPr>
                <w:b/>
                <w:bCs/>
              </w:rPr>
              <w:t>+ 27 547,1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из них: согласно статьи  217 БК РФ внесены изменения в кассовый план доходов в соответствии с поступившими уведомлениями  из МФ КК  в период между сессиями Совета МО СР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2"/>
              <w:jc w:val="right"/>
              <w:rPr>
                <w:color w:val="000000"/>
              </w:rPr>
            </w:pPr>
            <w:r>
              <w:rPr>
                <w:color w:val="000000"/>
              </w:rPr>
              <w:t>+ 24 894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127,9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соответствии с постановлением губернатора Краснодарского края от 03.08.2023 №535 «О внесении изменений в постановление Губернатора КК от 28.04.2023 №232 «О субсидиях местным бюджетам муниципальных образований КК в рамках гос.программы КК «Развитите образования» уменьшение 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 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27,9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right"/>
              <w:rPr/>
            </w:pPr>
            <w:r>
              <w:rPr>
                <w:b/>
                <w:bCs/>
                <w:color w:val="000000"/>
              </w:rPr>
              <w:t>+ 2 781,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(расходы на размещение и питание граждан Российской Федерации, иностранных граждан и лиц без гражданства, постоянно проживающих на территориях Украины, Донецкой НР, Луганской НР, Запорожской области, Херсонской области, вынужденно покинувших жилые помещения и находившихся в пунктах временного размещения и питания на территории Краснодарского края) за апрель, май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 7810</w:t>
            </w:r>
          </w:p>
        </w:tc>
      </w:tr>
      <w:tr>
        <w:trPr/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увеличение доходов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54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анализа текущих поступлений налоговых доходов местного бюджета за первое полугодие 2023 года, а также предоставленного межрайонной ИФНС №11 Краснодарского края прогноза поступлений по отдельным видам налоговых доходов, в соответствии с постановлением администрации муниципального образования Северский район от                     28 июня 2023 года №980 «Об утверждении </w:t>
      </w:r>
      <w:r>
        <w:rPr>
          <w:color w:val="000000"/>
          <w:sz w:val="28"/>
          <w:szCs w:val="28"/>
          <w:lang w:eastAsia="ru-RU"/>
        </w:rPr>
        <w:t>Порядка формирования и представления главными администраторами доходов бюджета муниципального образования Северский район прогноза поступления доходов бюджета муниципального образования Северский район и аналитических материалов по исполнению бюджета муниципального образования Северский район в части доходов бюджета муниципального образования Северский район</w:t>
      </w:r>
      <w:r>
        <w:rPr>
          <w:color w:val="000000"/>
          <w:sz w:val="28"/>
          <w:szCs w:val="28"/>
        </w:rPr>
        <w:t>» плановые показатели по отдельным видам налоговых и неналоговых поступлений увеличены    на  30 000,0 тыс. рубле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безвозмездных поступлений 27 547,1 тыс.рублей       скорректированы соответствующие расх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направить дополнительные бюджетные ассигнования на 2023 год в сумме  25 836,9 тыс. рублей следующим главным распорядителям средств местного бюджет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5" w:type="dxa"/>
        <w:jc w:val="left"/>
        <w:tblInd w:w="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5"/>
        <w:gridCol w:w="1590"/>
      </w:tblGrid>
      <w:tr>
        <w:trPr>
          <w:trHeight w:val="510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расходо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66,8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ые бюджетные ассигнования для реализации объекта «Строительство центра единоборств» оплата контрактов на выполнение инженерно-геофизических исследований, авторского надзор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0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Дополнительные бюджетные ассигнования на ремонт автодороги от х.Коваленко до х.Кошарский (лицевой счет МКУ МО СР «УКС»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499,9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Дополнительные бюджетные ассигнования на услуги по поставке оборудования и материалов локально-вычислительной сети с последующим монтажом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93,9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ые бюджетные ассигнования в связи с проведением необходимых работ в рамках ОЗП - доп.финансирование на ремонт котла фирмы «Unical» MD 186 HT в количестве 1 штуки в котельной МБОУ СОШ №23 ст. Калужской (котел в концессии)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88,3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ые бюджетные ассигнования для разработки проекта внесения изменений в генеральный план Григорьевского СП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626,7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юджетные инвестиции в объекты капитального строительства муниципальной собственности (выполнение работ по строительству объекта: «Магистральный водопровод Азовского СП», в части разработки проектной документации стадии РД (рабочая документация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 740,0</w:t>
            </w:r>
          </w:p>
        </w:tc>
      </w:tr>
      <w:tr>
        <w:trPr>
          <w:trHeight w:val="363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63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резервного фонда администрации МО СР (статья 81 БК РФ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63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ирование бюджетных ассигнований на поддержку мер по обеспечению сбалансированности бюджетов поселений (Иные МТ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63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48,1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45 ст.Северской для проведения топограф.съемки территории, с целью получения градостроительного плана на часть реконструируемого зд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25 пгт Афипского на выполнение работ по установке приточно-вытяжной вентиляции с мех.побуждением, монтаж локальной вытяжной системы вентиляции, монтаж канальной вентиляции (предписание от 23.08.2021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27 с.Львовского для оплаты административного штраф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ДС №5 ст.Новодмитриевской на тех.обследование пищеблока, двух теневых навесов и кровли основного зд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ДС №5 ст.Новодмитриевской на разработку ПСД для кап.ремонта пищеблок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53,4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ДС №5 ст.Новодмитриевской на разработку ПСД для кап.ремонта 2-х теневых навесов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8,6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ДС №5 ст.Новодмитриевской на разработку ПСД для кап.ремонта кровли основного зд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78,2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34 пгт Афипского на изготовление ПСД по кап.ремонту внутренних сетей водоснабжения и канализации зда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59 ст.Северской на изготовление ПСД по кап.ремонту благоустройства территории (215,0 т.руб.) и капитальный ремонт фасада (175,0 т.руб.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16 пгт Ильского на изготовление ПСД по кап.ремонту благоустройства территори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58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28 пгт Черноморского для завершения кап.ремонт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84,7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 МБДОУ ДС №28 пгт Черноморского на установку аварийного освещения (предписание от 03.02.2022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36 ст.Новодмитриевской на выполнение капитального ремонта подвального помещения для открытия пункта временного убежищ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 08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дошкольным организациям для разработки исполнительной документации и выполнения монтажных работ по установке системы оповещения и управления эвакуацией (представление прокуратуры СР от 30.05.2023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31 пгт Черноморского на демонтаж резинового покрытия и ремонт бетонного основания спортивной площадк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 21 пгт Черноморского для изготовления ПСД на кап.ремонт полов (решение суда от 28.09.2021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45 ст.Северской для изготовления ПСД на ремонт полов (решение суда от 13.09.2021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ОУ СОШ №4 пгт Афипского для проведения спила и выкорчевку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40 пгт Ильского на разработку спец.тех.условий зданий, сооружений в виду невозможности применения действ.нормативных требований пожарной безопасности (предписание от 13.01.2022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40 пгт Ильского на замену полового покрытия с выравниванием основания пола в здании на путях эвакуации (предписание от 13.01.2022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381,1</w:t>
            </w:r>
          </w:p>
        </w:tc>
      </w:tr>
      <w:tr>
        <w:trPr>
          <w:trHeight w:val="37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ДОУ ДС №40 пгт Ильского на разработку ПСД на осуществление кап.ремонта (обшивка сайдингом здания) (предписание от 13.01.2022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полнительные бюджетные ассигнования  МБДОУ ДС №35 пгт Афипского для фин.обеспечения в полном объеме работ по кап.ремонту теневых навесов и канализаци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515,9</w:t>
            </w:r>
          </w:p>
        </w:tc>
      </w:tr>
      <w:tr>
        <w:trPr>
          <w:trHeight w:val="37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правление культуры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МБУК «Межпоселенческая библиотека» для своевременной арендной платы Ильской поселковой и детской библиотек за декабрь 2023 год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для разработки ПСД на кап.ремонт здания МБУ ДО ДХШ пгт Ильско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Управление физической культуры и спорт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,0</w:t>
            </w:r>
          </w:p>
        </w:tc>
      </w:tr>
      <w:tr>
        <w:trPr>
          <w:trHeight w:val="628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полнительные бюджетные ассигнования  на увеличение фонда оплаты труда МБУ ДО СШ №2 пгт Ильского, в связи с доначисленной выплатой за работу в выходные и праздничные дни за 2021 и 2022 годы согласно представления ФУ админ.МО С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2,0</w:t>
            </w:r>
          </w:p>
        </w:tc>
      </w:tr>
      <w:tr>
        <w:trPr>
          <w:trHeight w:val="450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836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Согласно обращений главных распорядителей п</w:t>
      </w:r>
      <w:r>
        <w:rPr>
          <w:sz w:val="28"/>
          <w:szCs w:val="28"/>
        </w:rPr>
        <w:t xml:space="preserve">редлагается перераспределение бюджетных средств в пределах общего объема средств, утвержденных главным распорядителям в бюджете на текущий год в сумме        </w:t>
      </w:r>
      <w:r>
        <w:rPr>
          <w:color w:val="000000"/>
          <w:sz w:val="28"/>
          <w:szCs w:val="28"/>
        </w:rPr>
        <w:t xml:space="preserve"> 2 014,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ab/>
        <w:t>перераспределение видов расходов по администрированию переданных полномочий по образовательному процессу 197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п</w:t>
      </w:r>
      <w:r>
        <w:rPr>
          <w:sz w:val="28"/>
          <w:szCs w:val="28"/>
        </w:rPr>
        <w:t>исьмом управления образования  от 18.07.2023 №2259/23  предлагаются к перераспределению бюджетные ассигнования на капитальный ремонт полов помещений МБОУ СОШ №19 пос.Октябрьского по виду направления кода целевой статьи расходов бюджетной классификации  1 249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письмом управления образования</w:t>
      </w:r>
      <w:r>
        <w:rPr>
          <w:sz w:val="28"/>
          <w:szCs w:val="28"/>
        </w:rPr>
        <w:t xml:space="preserve"> от 04.08.2023 №31-2418/23 предлагаются к перераспределению бюджетные ассигнования между видами расходов для приобретения имущества, не включенных в ПСД по объекту: «Капитальный ремонт здания МБОУ СОШ №43 ст.Северской» (жалюзи вертикальные, стенды, комплекты инф.табличек)  553,6 тыс.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письмом управления образования</w:t>
      </w:r>
      <w:r>
        <w:rPr>
          <w:sz w:val="28"/>
          <w:szCs w:val="28"/>
        </w:rPr>
        <w:t xml:space="preserve"> от 14.08.2023 №31-2510/23 предлагаются к перераспределению бюджетные  ассигнования между видами расходов на  14,4 тыс.рублей в связи с уменьшением субсидии из бюджета Краснодарского края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 проекту решения внесены  изменения, в том числе внесенные в сводную бюджетную роспись по расходам в соответствии с со статьей 217 Бюджетного кодекса Российской Федерации на поступившие уведомления о предоставлении межбюджетных трансфертов и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"/>
        <w:gridCol w:w="4037"/>
        <w:gridCol w:w="2534"/>
        <w:gridCol w:w="154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7"/>
              </w:rPr>
              <w:t>Основание для внесен</w:t>
            </w:r>
            <w:r>
              <w:rPr>
                <w:rStyle w:val="Style17"/>
                <w:color w:val="000000"/>
              </w:rPr>
              <w:t>ия</w:t>
            </w:r>
            <w:r>
              <w:rPr>
                <w:rStyle w:val="Style17"/>
              </w:rPr>
              <w:t xml:space="preserve"> изменения в соответствии с решениями руководителя финансового органа  без внесения изменений в  решение о бюджете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Style17"/>
              </w:rPr>
              <w:t>НП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Style17"/>
              </w:rPr>
              <w:t>Цель внесения</w:t>
            </w:r>
          </w:p>
          <w:p>
            <w:pPr>
              <w:pStyle w:val="Style22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Style17"/>
              </w:rPr>
              <w:t>Сумма (тыс.рублей)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Статья 217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7"/>
                <w:color w:val="000000"/>
                <w:sz w:val="24"/>
                <w:szCs w:val="24"/>
                <w:lang w:eastAsia="ru-RU" w:bidi="ru-RU"/>
              </w:rPr>
              <w:t>уведомление от 24 июля 2023 года                                           №4967/1210160740/829/03643413101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/>
            </w:pPr>
            <w:r>
              <w:rPr>
                <w:rStyle w:val="Style17"/>
                <w:color w:val="000000"/>
                <w:sz w:val="24"/>
                <w:szCs w:val="24"/>
                <w:lang w:eastAsia="ru-RU" w:bidi="ru-RU"/>
              </w:rPr>
              <w:t>Субвенции на осуще</w:t>
              <w:softHyphen/>
              <w:t>ствление отдельных государственных пол</w:t>
              <w:softHyphen/>
              <w:t>номочий по предостав</w:t>
              <w:softHyphen/>
              <w:t>лению социальной поддержки отдельным категориям работников муниципальных физ</w:t>
              <w:softHyphen/>
              <w:t>культурно-спортивных организаций отрасли "Физическая культура и спорт" и муници</w:t>
              <w:softHyphen/>
              <w:t>пальных организаций дополнительного об</w:t>
              <w:softHyphen/>
              <w:t>разования, реализую</w:t>
              <w:softHyphen/>
              <w:t>щих дополнительные общеобразовательные программы в области физической культуры и спорта, отрасли "Об</w:t>
              <w:softHyphen/>
              <w:t>разование"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- 125,0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Статья 217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spacing w:lineRule="exact" w:line="322" w:before="0" w:after="0"/>
              <w:jc w:val="left"/>
              <w:rPr/>
            </w:pPr>
            <w:r>
              <w:rPr>
                <w:color w:val="000000"/>
                <w:lang w:eastAsia="ru-RU" w:bidi="ru-RU"/>
              </w:rPr>
              <w:t>уведомление от 24 июля 2023 года №100803/0330469000/830/03643413101 министерства финансов Краснодарского края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оплата проезда детей-сирот и детей, остав</w:t>
              <w:softHyphen/>
              <w:t>шихся без попечения родителей, находящих</w:t>
              <w:softHyphen/>
              <w:t>ся под опекой (попечи</w:t>
              <w:softHyphen/>
              <w:t>тельством), включая предварительную опе</w:t>
              <w:softHyphen/>
              <w:t>ку (попечительство), переданных на воспи</w:t>
              <w:softHyphen/>
              <w:t>тание в приемную се</w:t>
              <w:softHyphen/>
              <w:t>мью или на патронат</w:t>
              <w:softHyphen/>
              <w:t>ное воспитание, к ме</w:t>
              <w:softHyphen/>
              <w:t>сту лечения и обрат</w:t>
              <w:softHyphen/>
              <w:t>н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+ 139,6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Статья 217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spacing w:lineRule="exact" w:line="322" w:before="0" w:after="0"/>
              <w:jc w:val="left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уведомлений от 24 июля 2023 года министерства финансов Краснодарского края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+ 24 879,4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ом числе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 обеспече</w:t>
              <w:softHyphen/>
              <w:t>нию отдыха детей в каникулярное вре</w:t>
              <w:softHyphen/>
              <w:t>мя в профильных лагерях, организо</w:t>
              <w:softHyphen/>
              <w:t>ванных муници</w:t>
              <w:softHyphen/>
              <w:t>пальными общеоб</w:t>
              <w:softHyphen/>
              <w:t>разовательными ор</w:t>
              <w:softHyphen/>
              <w:t>ганизациями Крас</w:t>
              <w:softHyphen/>
              <w:t>нодарского кра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-572,3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-101,8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 обеспечению бес</w:t>
              <w:softHyphen/>
              <w:t>платным двухразовым питанием детей-инва</w:t>
              <w:softHyphen/>
              <w:t>лидов (инвалидов), не являющихся обучаю</w:t>
              <w:softHyphen/>
              <w:t>щимися с ограничен</w:t>
              <w:softHyphen/>
              <w:t>ными возможностями здоровья, получающих начальное общее, основное общее и среднее общее образо</w:t>
              <w:softHyphen/>
              <w:t>вание в муниципаль</w:t>
              <w:softHyphen/>
              <w:t>ных общеобразова</w:t>
              <w:softHyphen/>
              <w:t>тельных организациях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+377,3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+ 1000,8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стандарт по образованию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+ 17325,4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 предоставлению мер социальной под</w:t>
              <w:softHyphen/>
              <w:t>держки в виде компен</w:t>
              <w:softHyphen/>
              <w:t>сации расходов на оплату жилых помеще</w:t>
              <w:softHyphen/>
              <w:t>ний, отопления и осве</w:t>
              <w:softHyphen/>
              <w:t>щения педагогическим работникам муници</w:t>
              <w:softHyphen/>
              <w:t>пальных образователь</w:t>
              <w:softHyphen/>
              <w:t>ных организаций, про</w:t>
              <w:softHyphen/>
              <w:t>живающим и работаю</w:t>
              <w:softHyphen/>
              <w:t>щим в сельских насе</w:t>
              <w:softHyphen/>
              <w:t>ленных пунктах, рабо</w:t>
              <w:softHyphen/>
              <w:t>чих поселках (поселках городского типа) на территории Краснодар</w:t>
              <w:softHyphen/>
              <w:t>ского кра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+ 6 85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Статья 217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  <w:color w:val="000000"/>
              </w:rPr>
              <w:t>Постановление адм МО СР от 24.07.2023. №1085 «Об оказании материальной помощи Т.Н.Черепановой из резервного фонда администрации МО СР»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  <w:color w:val="000000"/>
              </w:rPr>
              <w:t>Публичные обязатель</w:t>
              <w:softHyphen/>
              <w:t>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 xml:space="preserve">Абзац </w:t>
            </w:r>
            <w:r>
              <w:rPr>
                <w:rStyle w:val="Style17"/>
                <w:color w:val="000000"/>
              </w:rPr>
              <w:t>8</w:t>
            </w:r>
            <w:r>
              <w:rPr>
                <w:rStyle w:val="Style17"/>
              </w:rPr>
              <w:t xml:space="preserve"> пункта 1 статьи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  <w:color w:val="000000"/>
              </w:rPr>
              <w:t xml:space="preserve">Служебная записка зам главы администрации МО СР В.Г.Видинеева от 19.07.2023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  <w:color w:val="000000"/>
              </w:rPr>
              <w:t>Перераспределение между видами расход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 xml:space="preserve">Абзац </w:t>
            </w:r>
            <w:r>
              <w:rPr>
                <w:rStyle w:val="Style17"/>
                <w:color w:val="000000"/>
              </w:rPr>
              <w:t>8</w:t>
            </w:r>
            <w:r>
              <w:rPr>
                <w:rStyle w:val="Style17"/>
              </w:rPr>
              <w:t xml:space="preserve"> пункта 1 статьи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  <w:color w:val="000000"/>
              </w:rPr>
              <w:t>Письмо управления по физической культуре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  <w:color w:val="000000"/>
              </w:rPr>
              <w:t>Перераспределение между направлениями расходов КЦСР в рамках программы Развитие физической культуры и спорт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 xml:space="preserve">Абзац </w:t>
            </w:r>
            <w:r>
              <w:rPr>
                <w:rStyle w:val="Style17"/>
                <w:color w:val="000000"/>
              </w:rPr>
              <w:t>8</w:t>
            </w:r>
            <w:r>
              <w:rPr>
                <w:rStyle w:val="Style17"/>
              </w:rPr>
              <w:t xml:space="preserve"> пункта 1 статьи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исьмо МКУ ЦБ Администрации МО СР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распределение по видам расходов в части выполнения гос.полномочий по надзору в строительной сфере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Абзац 3 пункта 1 статьи 22 Положения  о  бюджетном процессе в МО СР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Письмо УО от 20.07.2023 №31-2268/23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"/>
              </w:rPr>
              <w:t>Уточнение вида расхо</w:t>
              <w:softHyphen/>
              <w:t>дов основного меро</w:t>
              <w:softHyphen/>
              <w:t>приятия муниципаль</w:t>
              <w:softHyphen/>
              <w:t>ной программы «Раз</w:t>
              <w:softHyphen/>
              <w:t>витие образования» - Исполнение судебных  решений и предписа</w:t>
              <w:softHyphen/>
              <w:t>ний надзорных орган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тексте решения внесены уточнения по суммарным показателям 2023 года, отразившимся в статье 5 и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ервный фонд  администрации МО СР  с учетом  увеличения на 2 000,0 тыс.рублей, составил 6 500,0 тыс. рублей;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sz w:val="28"/>
          <w:szCs w:val="28"/>
        </w:rPr>
        <w:tab/>
        <w:t xml:space="preserve">Публичные обязательства  с учетом увеличения на  1 025,8 тыс. рублей составили 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8 328,9 тыс. рубле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ab/>
        <w:t>Дорожный фонд  муниципального образования Северский район с учетом направления налоговых и неналоговых поступлений  в сумме 1 499,9 тыс. рублей  составил  5 230,8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лагается утвердить: на 1 января 20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меньшен на 4 191,6 тыс. рублей и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44 543,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7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11T13:21:00Z</cp:lastPrinted>
  <dcterms:modified xsi:type="dcterms:W3CDTF">2023-08-16T08:09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