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Style1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решения Совета муниципального образования</w:t>
      </w:r>
    </w:p>
    <w:p>
      <w:pPr>
        <w:pStyle w:val="Style1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ский район «О согласовании замены части дотации на выравнивани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й обеспеченности муниципальных районо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униципальных округов, городских округов) дополнительным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ом отчислений в бюджет муниципального образова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ский район от налога на доходы физических лиц</w:t>
      </w:r>
    </w:p>
    <w:p>
      <w:pPr>
        <w:pStyle w:val="Style16"/>
        <w:ind w:hanging="0"/>
        <w:jc w:val="center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и на плановый период 2025 и 2026 годов»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Совета муниципального образования Северский район «О согласовании замены части дотации на выравнивание бюджетной обеспеченности муниципальных районов (муниципальных округов, городских округов) дополнительным нормативом отчислений в бюджет муниципального образования Северский район от налога на доходы физических лиц на 2024 год и на плановый период 2025 и 2026 годов» подготовлен в соответствии с требованиями Бюджетного кодекса Российской Федерации и Закона Краснодарского края от 15 июля 2005 года № 918-КЗ «О межбюджетных отношениях в Краснодарском крае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решения предлагается согласовать замену части дотации на выравнивание бюджетной обеспеченности муниципальных районов (муниципальных округов, городских округов) дополнительным нормативом отчислений от налога на доходы физических лиц в бюджет муниципального образования Северский район (далее – дополнительный норматив отчислений)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дополнительным нормативом отчислений в размере 5,99 процента соответствующий расчетному объему дотации 139 034,4 тыс. рублей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в сумме дополнительным нормативом отчислений в размере 5,57 процента соответствующий расчетному объему дотации  111 227,6 тыс. рублей;</w:t>
      </w:r>
    </w:p>
    <w:p>
      <w:pPr>
        <w:pStyle w:val="Style16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6 год дополнительным нормативом отчислений в размере 3,43 процента соответствующий расчетному объему дотации в сумме  91 970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 дополнительному нормативу отчислений в бюджет муниципального образования Северский район от налога на доходы физических лиц в части суммы налога </w:t>
      </w:r>
      <w:r>
        <w:rPr>
          <w:color w:val="000000"/>
          <w:sz w:val="28"/>
          <w:szCs w:val="28"/>
        </w:rPr>
        <w:t>на доходы физических лиц, превышающей 650 тысяч рублей, относящейся к части налоговой базы, превышающей 5 миллионов рублей, будет применяться коэффициент, определяемый как соотношение нормативов, установленных абзацами пятьдесят четвертым и четвертым пункта 2 статьи 56 Бюджетного кодекса Российской Федерации для зачисления в бюджеты субъектов Российской Федерации доходов от налога на доходы физических лиц, и равный 0,8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чальник финансового управления)</w:t>
        <w:tab/>
        <w:tab/>
        <w:tab/>
        <w:t xml:space="preserve">                     К.В.Леуцка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4:11:00Z</dcterms:created>
  <dc:creator>Саркисова</dc:creator>
  <dc:description/>
  <cp:keywords/>
  <dc:language>en-US</dc:language>
  <cp:lastModifiedBy>User</cp:lastModifiedBy>
  <cp:lastPrinted>2023-08-17T13:59:00Z</cp:lastPrinted>
  <dcterms:modified xsi:type="dcterms:W3CDTF">2023-08-17T14:11:00Z</dcterms:modified>
  <cp:revision>2</cp:revision>
  <dc:subject/>
  <dc:title/>
</cp:coreProperties>
</file>