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6725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1418" w:leader="none"/>
        </w:tabs>
        <w:ind w:left="-56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24"/>
        <w:tabs>
          <w:tab w:val="clear" w:pos="708"/>
          <w:tab w:val="left" w:pos="1418" w:leader="none"/>
        </w:tabs>
        <w:ind w:left="-567" w:hanging="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</w:t>
        <w:tab/>
        <w:tab/>
        <w:tab/>
        <w:tab/>
        <w:tab/>
        <w:tab/>
        <w:tab/>
        <w:t xml:space="preserve">   </w:t>
        <w:tab/>
        <w:t xml:space="preserve">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ссмотрении постановления Законодательного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раснодарского края от 25 мая 2023 года № 437-П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б итогах проведения в Краснодарском крае военно-спортивной игры «Зарница» в 2022 году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6 постановления Законодательного Собрания Краснодарского края от 25 мая 2023 года № 437-П «Об итогах проведения </w:t>
        <w:br/>
        <w:t>в Краснодарском крае военно-спортивной игры «Зарница» в 2022 году», заслушав информацию управления по молодежной политике администрации муниципального образования Северский район и управления образования  администрации муниципального образования Северский район об итогах проведения военно-спортивной игры «Зарница» на территории муниципального образования Северский район, Совет муниципального образования Северский район отмечает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оенно-спортивной игры «Зарница» на муниципальном уровне является ежегодной практикой (за исключением периода пандемийных ограничений). Муниципальный этап игры проводится регулярно с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подготовка к военно-спортивной игре «Зарница – 2023» проходит следующим об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спортивная подготовка молодежи к военной службе осуществляется в общеобразовательных учреждениях в 10 и 11 классах, </w:t>
        <w:br/>
        <w:t xml:space="preserve">в соответствии с программой обучения в рамках раздела «Основы военной службы» учебной дисциплины «Основы безопасности жизнедеятельн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школьный этап игры проходил в период с 10 по 25 апреля 2023 года на базе образовательных организаций Северского района. Всего в школьном этапе приняло участие 150 команд, это 1 649 учащихся от 14 до 18 лет. </w:t>
        <w:br/>
        <w:t xml:space="preserve">139 педагогических работников было привлечено в состав оргкомитетов </w:t>
        <w:br/>
        <w:t xml:space="preserve">и судейских коллегий, для проведения школьных этапов соревнований игры «Зарница – 2023», 150 педагогических работника </w:t>
      </w:r>
      <w:r>
        <w:rPr>
          <w:sz w:val="28"/>
          <w:szCs w:val="24"/>
        </w:rPr>
        <w:t>выполняли функции руководителей (представителей) команд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rStyle w:val="10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программу соревнований школьного этапа входили следующие мероприятия: соревнования и конкурсы, идущие в общекомандный зачет:</w:t>
      </w:r>
      <w:r>
        <w:rPr>
          <w:rStyle w:val="21"/>
          <w:rFonts w:cs="Times New Roman" w:ascii="Times New Roman" w:hAnsi="Times New Roman"/>
          <w:spacing w:val="0"/>
          <w:sz w:val="28"/>
          <w:szCs w:val="28"/>
          <w:u w:val="none"/>
        </w:rPr>
        <w:t xml:space="preserve"> строевой смотр «Статен в строю, силен в бою», к</w:t>
      </w:r>
      <w:r>
        <w:rPr>
          <w:rFonts w:cs="Times New Roman" w:ascii="Times New Roman" w:hAnsi="Times New Roman"/>
          <w:sz w:val="28"/>
          <w:szCs w:val="28"/>
        </w:rPr>
        <w:t xml:space="preserve">онкурс «Визитка», военно-исторический конкурс «Ратные страницы истории Отечества. История героизма», смотр физической подготовки «Сильные, быстрые и ловкие», соревнования «Огневой рубеж», </w:t>
      </w:r>
      <w:r>
        <w:rPr>
          <w:rStyle w:val="10"/>
          <w:rFonts w:cs="Times New Roman" w:ascii="Times New Roman" w:hAnsi="Times New Roman"/>
          <w:spacing w:val="0"/>
          <w:sz w:val="28"/>
          <w:szCs w:val="28"/>
          <w:u w:val="none"/>
        </w:rPr>
        <w:t>соревнования по ГО и ЧС «Защита», преодоление полосы препятствий; конкурсы и соревнования, не идущие в общий командный зачет: конкурс командиров «Командир шагает впереди», конкурс на лучшую организацию жизни и быта – конкурс «Бивуаков», конкурс «боевых листков»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shd w:fill="FFFFFF" w:val="clear"/>
        </w:rPr>
        <w:t xml:space="preserve">Награждение участников школьного этапа </w:t>
      </w:r>
      <w:r>
        <w:rPr>
          <w:rFonts w:cs="Times New Roman" w:ascii="Times New Roman" w:hAnsi="Times New Roman"/>
          <w:sz w:val="28"/>
          <w:szCs w:val="28"/>
        </w:rPr>
        <w:t xml:space="preserve">победителей и призеров игры «Зарница – 2023» - школьные и муниципальные благодарности и грамоты учащимся </w:t>
        <w:br/>
        <w:t>и педагогам подготовившим команды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у школьного этана, командами, показавшими наилучшие результаты на внутришкольном этапе стали 12 команд с образовательных организаций Северского района: МБОУ СОШ №1, МБОУ СОШ № 45, МБОУ СОШ № 16, МБОУ СОШ № 36, МБОУ СОШ № 21, МБОУ СОШ № 51, МБОУ СОШ № 52, МБОУ СОШ 43, МАОУ лицей пгт Афипского, МБОУ СОШ № 23, МБОУ СОШ № 49, МБОУ СОШ № 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команды были направлены для участия в муниципальном этапе краевой военно-спортивной игры «Зарница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Северский район от 17 мая 2023 года № 698 «О проведении муниципального этапа краевой военно – спортивной игры «Зарница – 2023» муниципальный этап игры был проведен в период с 19 по 20 мая 2023 года </w:t>
        <w:br/>
        <w:t>на базе стационарного палаточного лагеря «Мирный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Положением, утвержденным управлением по молодежной политике администрации муниципального образования Северский район и согласованным управлением образования администрации муниципального образования Северский район администрации муниципального образования Северский район, в программу военно – спортивной игры «Зарница» были включены мероприятия военно – патриотического и военно – спортивного характер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Организатором соревнований выступили управление по молодежной политике администрации муниципального образования Северский район и подведомственные ему учреждения (МКУ МО СР «Центр молодежи Северского района», МКУ МО СР «Патритоцетр»). Соорганизатором – управление образования администрации муниципального образования Северский район, на которое были возложены функции по отбору, формированию и доставке команд к месту проведения мероприят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астников муниципального этапа составило 150 человек (АППГ – 90 человек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В главную судейскую коллегию Игры вошли опытные преподаватели основ безопасности жизнедеятельности, представители общественных организаций «Боевое братство» и «Ветеран спецназа», военная часть поселка Афипског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В течение двух дней команды состязались в общекомандных зачетах </w:t>
        <w:br/>
        <w:t>в таких видах подготовки как: строевой смотр «Статен в строю, силен в бою», конкурсе «Визитка», военно – историческом конкурсе «Ратные страницы истории Отечества. История героизма», смотре физической подготовки «Сильные, быстрые, ловкие», соревнования «Огневой рубеж», соревнования по ГО И ЧС «Защита» и в преодолении полосы препятствий «Вперед, юнармейцы!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смены был реализован патриотический проект «Диалоги </w:t>
        <w:br/>
        <w:t>с Героями» в ходе которого прошла встреча молодежи с заместителем командира 90-й зенитной ракетной бригады по военно-политической работе, участником специальной военной операции, гвардии майором Константином Шмидт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По итогам всех испытаний была определена тройка команд – победительниц. Первое место в общекомандном зачете заняла команда МБОУ СОШ № 49, второе – МБОУ СОШ № 45, третье – МБОУ СОШ № 17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Приобретен наградной материал на сумму 21310 рублей. Команда – победительница награждена кубком, медалями и юнармейскими футболками. Команды занявшие вторые и третьи места дипломами и медалям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6"/>
        </w:rPr>
        <w:t>Во время проведения мероприятия обеспечена круглосуточная охрана территории лагеря сотрудниками ОМВД России по Северскому району, приобретены услуги медицинского работника (20064 рубля), обеспечены расходу на оплату питания судейской коллеги (6000 рублей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6"/>
        </w:rPr>
        <w:t>Питание и туристский инвентарь для проживания (палатки, спальники) участников и сопровождающих обеспечены направляющей стороной (образовательной организацией). МКУ МО СР «Патриотцентр» обеспечены дополнительные туристские принадлежности (костровые, карематы, мусорные баки и т.д), а также питьевой реж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евой этап военно – спортивной игры «Зарница» состоится </w:t>
        <w:br/>
        <w:t xml:space="preserve">на территории молодежного форума «Регион 93» в Северском районе в августе месяце. Северский район представит команда – победитель муниципального этапа – МБОУ СОШ № 4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в целях патриотического воспитания детей и молодежи, развития у подрастающего поколения высоких морально – психологических качеств, достижения ими достаточного уровня физической подготовки, популяризации военно-прикладных видов спорта, а также изучения истории Отечества и Российской армии, Совет муниципального образования Северский район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Законодательного Собрания Краснодарского края </w:t>
        <w:br/>
        <w:t xml:space="preserve">от 25 мая 2023 года № 437-П «Об итогах проведения в Краснодарском крае военно-спортивной игры «Зарница» в 2022 году» и информацию об итогах проведения военно-спортивной игры «Зарница» на территории муниципального образования Северский район принять к с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тить положительную динамику вовлечения молодежи в военно-спортивную игру «Зарниц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управлению образования администрации муниципального образования Северский район проводить соревнования для 2-х возрастных групп (11-13 и 14-18 лет), а также разной степени подготовки (обычной степени сложности и повышенной степени слож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управлению по молодежной политике администрации муниципального образования Северский район продолжить практику проведения муниципального этапа игры «Зарница» с  целью определения и направления на краевой этап игры «Зарница» наиболее подготовленной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      В.И. Захарченко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616" w:gutter="0" w:header="720" w:top="776" w:footer="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8">
    <w:name w:val="Îñíîâíîé øðèôò"/>
    <w:qFormat/>
    <w:rPr/>
  </w:style>
  <w:style w:type="character" w:styleId="Style9">
    <w:name w:val="íîìåð ñòðàíèöû"/>
    <w:basedOn w:val="Style8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_"/>
    <w:qFormat/>
    <w:rPr>
      <w:rFonts w:ascii="Gungsuh" w:hAnsi="Gungsuh" w:eastAsia="Gungsuh" w:cs="Gungsuh"/>
      <w:spacing w:val="-10"/>
      <w:sz w:val="16"/>
      <w:szCs w:val="16"/>
      <w:shd w:fill="FFFFFF" w:val="clear"/>
    </w:rPr>
  </w:style>
  <w:style w:type="character" w:styleId="10">
    <w:name w:val="Основной текст10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single"/>
      <w:shd w:fill="FFFFFF" w:val="clear"/>
    </w:rPr>
  </w:style>
  <w:style w:type="character" w:styleId="21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4">
    <w:name w:val="Название объекта2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9">
    <w:name w:val="Обычный (веб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6">
    <w:name w:val="p6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5">
    <w:name w:val="Обычный (веб)1"/>
    <w:basedOn w:val="Normal"/>
    <w:qFormat/>
    <w:pPr>
      <w:widowControl/>
      <w:suppressAutoHyphens w:val="true"/>
      <w:spacing w:lineRule="atLeast" w:line="100" w:before="28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pacing w:lineRule="atLeast" w:line="0" w:before="0" w:after="120"/>
      <w:ind w:hanging="3280"/>
    </w:pPr>
    <w:rPr>
      <w:rFonts w:ascii="Gungsuh" w:hAnsi="Gungsuh" w:eastAsia="Gungsuh" w:cs="Gungsuh"/>
      <w:spacing w:val="-1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9:00Z</dcterms:created>
  <dc:creator>voshod</dc:creator>
  <dc:description/>
  <cp:keywords/>
  <dc:language>en-US</dc:language>
  <cp:lastModifiedBy>User</cp:lastModifiedBy>
  <cp:lastPrinted>2016-04-12T15:36:00Z</cp:lastPrinted>
  <dcterms:modified xsi:type="dcterms:W3CDTF">2023-08-17T14:29:00Z</dcterms:modified>
  <cp:revision>2</cp:revision>
  <dc:subject/>
  <dc:title/>
</cp:coreProperties>
</file>