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 года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10095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805"/>
        <w:gridCol w:w="1590"/>
      </w:tblGrid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846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43,9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, со сроком возврата в 2023 год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>
          <w:trHeight w:val="3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ашение (снижение) долговых обязательст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 (предельный срок погашения — не более 230 дней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гашение (снижение) долговых обязательств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46,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>на покрытие временных кассовых разрывов, возникающих при исполнении бюджета муниципального образования Северс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0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57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 302,8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        К.В.Леуцкая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08-16T08:09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