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ам решений Сов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еверский район «О рассмотрении представления прокурора Северского района № 07-01-2023/Прдп359-23-20030044 от 10 июля 2023 год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 xml:space="preserve">В Совет муниципального образования Северский район поступило </w:t>
      </w:r>
      <w:r>
        <w:rPr>
          <w:bCs/>
          <w:sz w:val="28"/>
          <w:szCs w:val="28"/>
        </w:rPr>
        <w:t xml:space="preserve">представления прокурора Северского района № 07-01-2023/Прдп359-23-20030044 от 10 июля 2023 года об устранении нарушений законодательства о противодействии коррупции, государственной и муниципальной службе.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bCs/>
          <w:sz w:val="28"/>
          <w:szCs w:val="28"/>
        </w:rPr>
        <w:t xml:space="preserve">Проект решения </w:t>
        <w:tab/>
        <w:t xml:space="preserve">Совета муниципального  образования Северский район «О рассмотрении представления прокурора Северского района                                № 07-01-2023/Прдп359-23-20030044 от 10 июля 2023 года» подготовлен в соответствии </w:t>
      </w:r>
      <w:r>
        <w:rPr>
          <w:sz w:val="28"/>
          <w:szCs w:val="24"/>
        </w:rPr>
        <w:t>со статьей 25 Устава муниципального образования Северский район, решением Совета муниципального образования Северский район от 20 июля 2023 года № 357 «О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», на основании решения комиссии Совета муниципального образования Северский район по соблюдению запретов, ограничений и обязанностей лицами, замещающими муниципальные должности муниципального образования Северский район от 18 августа 2023 года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лагается применить к главе муниципального образования Северский район Дорошевскому Андрею Владимировичу меру юридической ответственности в виде предупреждения. 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78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  <w:gridCol w:w="190"/>
      </w:tblGrid>
      <w:tr>
        <w:trPr>
          <w:cantSplit w:val="true"/>
        </w:trPr>
        <w:tc>
          <w:tcPr>
            <w:tcW w:w="959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остоянной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Северский район           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местного самоуправления                                        Н.Я. Мужик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color w:val="00000A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both"/>
    </w:pPr>
    <w:rPr>
      <w:color w:val="00000A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Just">
    <w:name w:val="ju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33:00Z</dcterms:created>
  <dc:creator>User</dc:creator>
  <dc:description/>
  <cp:keywords/>
  <dc:language>en-US</dc:language>
  <cp:lastModifiedBy>User</cp:lastModifiedBy>
  <cp:lastPrinted>2020-10-14T09:31:00Z</cp:lastPrinted>
  <dcterms:modified xsi:type="dcterms:W3CDTF">2023-08-18T10:58:00Z</dcterms:modified>
  <cp:revision>4</cp:revision>
  <dc:subject/>
  <dc:title/>
</cp:coreProperties>
</file>