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ам решений Сов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Северский район «</w:t>
      </w:r>
      <w:r>
        <w:rPr>
          <w:b/>
          <w:bCs/>
          <w:sz w:val="28"/>
        </w:rPr>
        <w:t xml:space="preserve">О рассмотрении постанов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конодательного Собрания Краснода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 мая 2023 года № 437-П «Об итогах проведения в Краснодарском крае военно-спортивной игры «Зарница» в 2022 го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 xml:space="preserve">Совет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Северский </w:t>
      </w:r>
      <w:r>
        <w:rPr>
          <w:sz w:val="28"/>
          <w:szCs w:val="28"/>
        </w:rPr>
        <w:t>«О рассмотрении постановления Законодательного Собрания Краснодарского края от 25 мая 2023 года № 437-П «Об итогах проведения в Краснодарском крае военно-спортивной игры «Зарница» в 2022 году» подготовлен в целях исполнения пункта 6 постановления Законодательного Собрания Краснодарского края от 25 мая 2023 года № 437-П «Об итогах проведения в Краснодарском крае военно-спортивной игры «Зарница» в 2022 год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>Начальник управления по молодежной политике</w:t>
        <w:tab/>
        <w:tab/>
        <w:t xml:space="preserve">        М.В.Слюсарева</w:t>
      </w:r>
    </w:p>
    <w:sectPr>
      <w:type w:val="nextPage"/>
      <w:pgSz w:w="11906" w:h="16838"/>
      <w:pgMar w:left="1701" w:right="68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Just">
    <w:name w:val="jus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37:00Z</dcterms:created>
  <dc:creator>User</dc:creator>
  <dc:description/>
  <cp:keywords/>
  <dc:language>en-US</dc:language>
  <cp:lastModifiedBy>User</cp:lastModifiedBy>
  <cp:lastPrinted>2020-10-14T09:31:00Z</cp:lastPrinted>
  <dcterms:modified xsi:type="dcterms:W3CDTF">2023-08-15T09:37:00Z</dcterms:modified>
  <cp:revision>2</cp:revision>
  <dc:subject/>
  <dc:title/>
</cp:coreProperties>
</file>