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</w:t>
      </w:r>
      <w:r>
        <w:rPr>
          <w:rStyle w:val="Style14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даче  согласия администрации муниципального образования Северский район  дополнительного использования собственных финансовых средств для исполнения переданных </w:t>
      </w:r>
      <w:r>
        <w:rPr>
          <w:rStyle w:val="Style14"/>
          <w:sz w:val="28"/>
          <w:szCs w:val="28"/>
        </w:rPr>
        <w:t xml:space="preserve"> на осуществление части полномочий п</w:t>
      </w:r>
      <w:r>
        <w:rPr>
          <w:rStyle w:val="Style14"/>
          <w:color w:val="000000"/>
          <w:sz w:val="28"/>
          <w:szCs w:val="28"/>
        </w:rPr>
        <w:t>о организации в границах Азовского сельского поселения Северского района водоснабжения населения в целях выполнения строительства объекта «Магистральный водопровод Азовского сельского поселения Северского района Краснодарского края» на 2023 год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Совета МО Северский район обусловлено необходимостью обеспечения исполнения переданных полномочий в полном объеме. Однако недостаточная сумма иных межбюджетных трансфертов из бюджета Азовского сельского поселения ставит под угрозу исполнение переданных полномочий в полном объеме.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yle14"/>
          <w:sz w:val="28"/>
          <w:szCs w:val="28"/>
        </w:rPr>
        <w:t>Решением Совета МО СР от 24 ноября 2022 года №289 «</w:t>
      </w:r>
      <w:r>
        <w:rPr>
          <w:sz w:val="28"/>
          <w:szCs w:val="28"/>
        </w:rPr>
        <w:t xml:space="preserve">О даче  согласия администрации муниципального образования Северский район  на заключение соглашения с администрацией Азовского сельского поселения Северского района о принятии муниципальным образованием Северский район </w:t>
      </w:r>
      <w:r>
        <w:rPr>
          <w:rStyle w:val="Style14"/>
          <w:sz w:val="28"/>
          <w:szCs w:val="28"/>
        </w:rPr>
        <w:t>осуществления части полномочий п</w:t>
      </w:r>
      <w:r>
        <w:rPr>
          <w:rStyle w:val="Style14"/>
          <w:color w:val="000000"/>
          <w:sz w:val="28"/>
          <w:szCs w:val="28"/>
        </w:rPr>
        <w:t>о организации в границах Азовского сельского поселения Северского района водоснабжения населения в целях выполнения строительства объекта «Магистральный водопровод Азовского сельского поселения Северского района Краснодарского края» на 2023 год</w:t>
      </w:r>
      <w:r>
        <w:rPr>
          <w:sz w:val="28"/>
          <w:szCs w:val="28"/>
        </w:rPr>
        <w:t xml:space="preserve">» принята часть полномочий по водоснабжению населения от Азовского поселения с объемом иных межбюджетных трансфертов в 13 356,6 тыс. рублей, с последующим уменьшением суммы до 12 067,6 тыс. рублей. </w:t>
        <w:tab/>
        <w:t xml:space="preserve">Передача иных межбюджетных трансфертов из бюджета Азовского сельского поселения предусмотрена за счет безвозмездных перечислений от юридических лиц </w:t>
      </w:r>
      <w:r>
        <w:rPr>
          <w:rStyle w:val="Style14"/>
          <w:sz w:val="28"/>
          <w:szCs w:val="28"/>
        </w:rPr>
        <w:t xml:space="preserve">по договору дарения. </w:t>
      </w:r>
    </w:p>
    <w:p>
      <w:pPr>
        <w:pStyle w:val="Normal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sz w:val="28"/>
          <w:szCs w:val="28"/>
        </w:rPr>
        <w:tab/>
        <w:t xml:space="preserve">Заказчиком </w:t>
      </w:r>
      <w:r>
        <w:rPr>
          <w:rStyle w:val="Style14"/>
          <w:color w:val="000000"/>
          <w:sz w:val="28"/>
          <w:szCs w:val="28"/>
        </w:rPr>
        <w:t>объекта «Магистральный водопровод Азовского сельского поселения Северского района Краснодарского края» является муниципальное образование Северский район.</w:t>
      </w:r>
    </w:p>
    <w:p>
      <w:pPr>
        <w:pStyle w:val="Normal"/>
        <w:jc w:val="both"/>
        <w:rPr>
          <w:rStyle w:val="Style14"/>
          <w:rFonts w:ascii="DejaVuSerif;Cambria" w:hAnsi="DejaVuSerif;Cambria" w:eastAsia="DejaVuSerif;Cambria" w:cs="DejaVuSerif;Cambria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ab/>
        <w:t>Для выполнения работ по строительству указанного выше объекта требуется разработка проектной документации стадии РД (Рабочая документация) с объемом средств 7 740,0 тыс. рублей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rStyle w:val="Style14"/>
          <w:rFonts w:eastAsia="DejaVuSerif;Cambria" w:cs="DejaVuSerif;Cambria" w:ascii="DejaVuSerif;Cambria" w:hAnsi="DejaVuSerif;Cambria"/>
          <w:sz w:val="28"/>
          <w:szCs w:val="28"/>
        </w:rPr>
        <w:t xml:space="preserve"> </w:t>
      </w:r>
      <w:r>
        <w:rPr>
          <w:rStyle w:val="Style14"/>
          <w:rFonts w:cs="DejaVuSerif;Cambria" w:ascii="DejaVuSerif;Cambria" w:hAnsi="DejaVuSerif;Cambria"/>
          <w:sz w:val="28"/>
          <w:szCs w:val="28"/>
        </w:rPr>
        <w:tab/>
      </w:r>
      <w:r>
        <w:rPr>
          <w:color w:val="000000"/>
          <w:sz w:val="28"/>
        </w:rPr>
        <w:t>Соглашение о предоставлении субсидии из краевого бюджета бюджету муниципального  образования  Краснодарского края 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10 января 2023 г. №201-823-2023-03643000-045 заключено на строительство объекта.  Рабочую документацию необходимо оплатить за счет средств заказчика объекта (или за счет иных межбюджетных трансфертов по переданным части полномочий из бюджета поселения).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Бюджет Азовского сельского поселения на 1 августа 2023 года является сбалансированным. В бюджет поселения сверх запланированных в бюджете   «Прочие доходы от компенсации затрат бюджетов сельских поселений» поступили за  выданные порубочные билеты 60 000,0 которые согласно </w:t>
      </w:r>
      <w:r>
        <w:rPr>
          <w:color w:val="22272F"/>
          <w:kern w:val="2"/>
          <w:sz w:val="28"/>
          <w:szCs w:val="28"/>
        </w:rPr>
        <w:t>Закона Краснодарского края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22272F"/>
          <w:kern w:val="2"/>
          <w:sz w:val="28"/>
          <w:szCs w:val="28"/>
        </w:rPr>
        <w:t>от 23 апреля 2013 г. №2695-КЗ</w:t>
      </w:r>
      <w:r>
        <w:rPr>
          <w:color w:val="000000"/>
          <w:kern w:val="2"/>
          <w:sz w:val="28"/>
          <w:szCs w:val="28"/>
        </w:rPr>
        <w:br/>
        <w:t>«</w:t>
      </w:r>
      <w:r>
        <w:rPr>
          <w:color w:val="22272F"/>
          <w:kern w:val="2"/>
          <w:sz w:val="28"/>
          <w:szCs w:val="28"/>
        </w:rPr>
        <w:t>Об охране зеленых насаждений в Краснодарском крае»</w:t>
      </w:r>
      <w:r>
        <w:rPr>
          <w:color w:val="000000"/>
          <w:kern w:val="2"/>
          <w:sz w:val="28"/>
          <w:szCs w:val="28"/>
        </w:rPr>
        <w:t xml:space="preserve">  являются целевыми и направляются на озеленение земельных участков, на которых были уничтожены зеленые насаждения. </w:t>
      </w:r>
      <w:r>
        <w:rPr>
          <w:color w:val="22272F"/>
          <w:kern w:val="2"/>
          <w:sz w:val="28"/>
          <w:szCs w:val="28"/>
        </w:rPr>
        <w:t>Компенсационное озеленение производится в ближайший сезон, подходящий для посадки (посева) зеленых насаждений (октябрь текущего года), т. е. в пределах текущего финансового года.</w:t>
      </w: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4"/>
          <w:sz w:val="28"/>
          <w:szCs w:val="28"/>
        </w:rPr>
        <w:tab/>
        <w:t>Для своевременного проведения работ в рамках реализации государственной программы Краснодарского края «Развитие жилищно- коммунального хозяйства» с софинансированием из бюджета Краснодарского края  суммы  сметной стоимости объекта 95% (СМР            составляет 640049,2 тыс. рублей на период реализации 2023-2025 годы) необходимо направить собственные финансовые бюджета муниципального образования Северский район средства в сумме     7 740,0  тыс.рубле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(начальник финансового управления)                                              К.В.Леуцкая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Знак Знак Знак"/>
    <w:basedOn w:val="Normal"/>
    <w:qFormat/>
    <w:pPr>
      <w:widowControl w:val="false"/>
      <w:suppressAutoHyphens w:val="false"/>
    </w:pPr>
    <w:rPr/>
  </w:style>
  <w:style w:type="paragraph" w:styleId="Style22">
    <w:name w:val="Нормальный (таблица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4">
    <w:name w:val="Верхний и нижний колонтитулы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49:00Z</dcterms:created>
  <dc:creator>Саркисова</dc:creator>
  <dc:description/>
  <cp:keywords/>
  <dc:language>en-US</dc:language>
  <cp:lastModifiedBy>User</cp:lastModifiedBy>
  <cp:lastPrinted>2023-08-14T14:54:00Z</cp:lastPrinted>
  <dcterms:modified xsi:type="dcterms:W3CDTF">2023-08-15T12:49:00Z</dcterms:modified>
  <cp:revision>2</cp:revision>
  <dc:subject/>
  <dc:title/>
</cp:coreProperties>
</file>