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«Об утверждении перечня свободных земельных участков для предоставления гражданам, имеющим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трех и более детей</w:t>
      </w:r>
      <w:r>
        <w:rPr>
          <w:sz w:val="28"/>
        </w:rPr>
        <w:t xml:space="preserve">»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роект решения Совета муниципального образования Северский                        район «Об утверждении перечня свободных земельных участков для  предоставления гражданам, имеющим трех и более детей</w:t>
      </w:r>
      <w:r>
        <w:rPr>
          <w:sz w:val="28"/>
        </w:rPr>
        <w:t xml:space="preserve">» разработан для предоставления земельных участков гражданам, имеющим трех и более детей в собственность бесплатно, </w:t>
      </w:r>
      <w:r>
        <w:rPr>
          <w:sz w:val="28"/>
          <w:szCs w:val="28"/>
        </w:rPr>
        <w:t>в целях реализации 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                      (далее – Закон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шением Совета муниципального образования Северский район от              </w:t>
      </w:r>
      <w:r>
        <w:rPr>
          <w:sz w:val="28"/>
          <w:szCs w:val="28"/>
        </w:rPr>
        <w:t>16 февраля 2023 года №309 утвержден перечень 38 свободных земельных участков, предназначенных для предоставления гражданам, имеющим трех и более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проведения 6 марта 2023 года комиссии по распределению вышеуказанных земельных участков остались невостребованным 35 участков. </w:t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10 марта 2023 года в газете «Зори» и на сайте </w:t>
      </w:r>
      <w:r>
        <w:rPr>
          <w:sz w:val="28"/>
          <w:szCs w:val="28"/>
          <w:lang w:val="en-US"/>
        </w:rPr>
        <w:t>sev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ля граждан, размещена информация о наличии земельных участков, оставшихся нераспределенными ввиду неявки заявителей для участия в процедуре распределения или ввиду отказа заявителей от предложенных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е земельные участки предоставлены гражданам, имеющим трех и более детей, на основании их заявл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о статьей 7 Закона необходимо утвердить новый перечень земельных участков и провести комиссию по их распред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ссиве с максимальной приближённостью к существующим объектам инфраструктуры в ст-це Новодмитриевской сформировано 25 свободных земельных участков, которые предлагаем включить в перечень для предоставления гражданам, имеющим трех и более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738 граждан, состоящих на учете в администрации муниципального образования Северский район, не обеспечены земельными участ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 М.А.Бондаре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27:00Z</dcterms:created>
  <dc:creator>user73</dc:creator>
  <dc:description/>
  <cp:keywords/>
  <dc:language>en-US</dc:language>
  <cp:lastModifiedBy>User</cp:lastModifiedBy>
  <cp:lastPrinted>2023-08-01T12:53:00Z</cp:lastPrinted>
  <dcterms:modified xsi:type="dcterms:W3CDTF">2023-08-16T07:27:00Z</dcterms:modified>
  <cp:revision>2</cp:revision>
  <dc:subject/>
  <dc:title>ПОЯСНИТЕЛЬНАЯ ЗАПИСКА</dc:title>
</cp:coreProperties>
</file>