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писании основных средств, расположенных по адресу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ница Северская, улица Комсомольская, 43, находя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оперативном управлении МБОУ СОШ №5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ницы Северской муниципального образования Север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м. Героя Советского Союза Войтенко С.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образовательного учреждения средней общеобразовательной школы №59 станицы Северской муниципального образования Северский район имени </w:t>
      </w:r>
      <w:bookmarkStart w:id="0" w:name="_Hlk136608182"/>
      <w:r>
        <w:rPr>
          <w:sz w:val="28"/>
          <w:szCs w:val="28"/>
        </w:rPr>
        <w:t>Героя Советского Союза</w:t>
      </w:r>
      <w:bookmarkEnd w:id="0"/>
      <w:r>
        <w:rPr>
          <w:sz w:val="28"/>
          <w:szCs w:val="28"/>
        </w:rPr>
        <w:t xml:space="preserve"> Войтенко Стефана Ефимовича от 15 августа 2023 года №476, актов о списании объектов нефинансовых активов от 11 августа 2023 года №1, 2, 3, 4,  актов технического осмотра, составленного акционерным обществом «Северскаякапстрой»,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</w:t>
      </w:r>
      <w:bookmarkStart w:id="1" w:name="_Hlk142036208"/>
      <w:r>
        <w:rPr>
          <w:sz w:val="28"/>
        </w:rPr>
        <w:t xml:space="preserve">Списать основные средства, находящиеся в оперативном управлении муниципального бюджетного </w:t>
      </w:r>
      <w:r>
        <w:rPr>
          <w:sz w:val="28"/>
          <w:szCs w:val="28"/>
        </w:rPr>
        <w:t>образовательного учреждения средней общеобразовательной школы №59 станицы Северской муниципального образования Северский район имени</w:t>
      </w:r>
      <w:r>
        <w:rPr/>
        <w:t xml:space="preserve"> </w:t>
      </w:r>
      <w:r>
        <w:rPr>
          <w:sz w:val="28"/>
          <w:szCs w:val="28"/>
        </w:rPr>
        <w:t>Героя Советского Союза Войтенко Стефана Ефимовича</w:t>
      </w:r>
      <w:r>
        <w:rPr>
          <w:sz w:val="28"/>
        </w:rPr>
        <w:t xml:space="preserve">, расположенные на земельном участке с кадастровым </w:t>
      </w:r>
      <w:r>
        <w:rPr>
          <w:color w:val="000000"/>
          <w:sz w:val="28"/>
        </w:rPr>
        <w:t>№23:26:0104014:237</w:t>
      </w:r>
      <w:r>
        <w:rPr>
          <w:sz w:val="28"/>
        </w:rPr>
        <w:t xml:space="preserve">, по адресу: Краснодарский край, Северский район, </w:t>
      </w:r>
      <w:bookmarkStart w:id="2" w:name="_Hlk136608420"/>
      <w:r>
        <w:rPr>
          <w:sz w:val="28"/>
        </w:rPr>
        <w:t xml:space="preserve">станица Северская, улица Комсомольская, </w:t>
      </w:r>
      <w:bookmarkEnd w:id="2"/>
      <w:r>
        <w:rPr>
          <w:sz w:val="28"/>
        </w:rPr>
        <w:t xml:space="preserve">43, согласно приложению </w:t>
      </w:r>
      <w:r>
        <w:rPr>
          <w:sz w:val="28"/>
          <w:szCs w:val="28"/>
        </w:rPr>
        <w:t>в установленном законом порядке.</w:t>
      </w:r>
      <w:bookmarkEnd w:id="1"/>
      <w:r>
        <w:rPr>
          <w:sz w:val="28"/>
        </w:rPr>
        <w:t xml:space="preserve">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2. Муниципальному бюджетному </w:t>
      </w:r>
      <w:r>
        <w:rPr>
          <w:sz w:val="28"/>
          <w:szCs w:val="28"/>
        </w:rPr>
        <w:t>образовательному учреждению средней общеобразовательной школе №59 станицы Северской муниципального образования Северский район имени</w:t>
      </w:r>
      <w:r>
        <w:rPr/>
        <w:t xml:space="preserve"> </w:t>
      </w:r>
      <w:r>
        <w:rPr>
          <w:sz w:val="28"/>
          <w:szCs w:val="28"/>
        </w:rPr>
        <w:t xml:space="preserve">Героя Советского Союза Войтенко Стефана Ефимовича </w:t>
      </w:r>
      <w:r>
        <w:rPr>
          <w:sz w:val="28"/>
        </w:rPr>
        <w:t>(Сорокина):</w:t>
      </w:r>
    </w:p>
    <w:p>
      <w:pPr>
        <w:pStyle w:val="TextBody"/>
        <w:ind w:firstLine="851"/>
        <w:jc w:val="both"/>
        <w:rPr/>
      </w:pPr>
      <w:r>
        <w:rPr>
          <w:sz w:val="28"/>
        </w:rPr>
        <w:t>1) обеспечить подготовку проекта организации работ по сносу объек-та капитального строительства, произвести снос (демонтаж) указанного в пункте 1 настоящего решения муниципального недвижимого имущества в установленном законом порядке;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) не позднее 3-х рабочих дней представить в управление имуще-ственных отношений документы, подтверждающие снос (демонтаж) указан-ного в пункте 1 настоящего решения муниципального недвижимого имуще-ства, подготовленные кадастровым инженером, обеспечивающие снятие с государственного кадастрового учета объекта капитального строитель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>, расположенное по адресу: Краснодарский край, Северский район, станица Северская, улица Комсомольская, 43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bookmarkStart w:id="3" w:name="_Hlk142050940"/>
            <w:bookmarkEnd w:id="3"/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муниципального образования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«___»_______2023г. №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</w:rPr>
        <w:t>ПЕРЕЧЕНЬ</w:t>
      </w:r>
    </w:p>
    <w:p>
      <w:pPr>
        <w:pStyle w:val="Heading5"/>
        <w:suppressAutoHyphens w:val="true"/>
        <w:ind w:lef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 </w:t>
      </w:r>
      <w:r>
        <w:rPr>
          <w:rFonts w:cs="Times New Roman" w:ascii="Times New Roman" w:hAnsi="Times New Roman"/>
          <w:b w:val="false"/>
          <w:bCs/>
          <w:szCs w:val="28"/>
        </w:rPr>
        <w:t>муниципального бюджетного образовательного учреждения средней общеобразовательной школы №59 станицы Северской муниципального образования Северский район имени Героя Советского Союза Войтенко Стефана Ефимовича</w:t>
      </w:r>
      <w:r>
        <w:rPr>
          <w:rFonts w:cs="Times New Roman" w:ascii="Times New Roman" w:hAnsi="Times New Roman"/>
          <w:b w:val="false"/>
        </w:rPr>
        <w:t>, подлежащих списанию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77"/>
        <w:gridCol w:w="1560"/>
        <w:gridCol w:w="992"/>
        <w:gridCol w:w="1276"/>
        <w:gridCol w:w="1417"/>
        <w:gridCol w:w="1418"/>
      </w:tblGrid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под Лит. Г, общей площадью 27 кв.м, расположенный на земельном участке с кадастровым номером 23:26:0104014: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20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 62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 62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под Лит. Г1, общей площадью 20 кв.м, расположенный на земельном участке с кадастровым номером 23:26:0104014: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, Лит. Г4, общей площадью 43.2 кв.м, с кадастровым номером 23:26:0104014: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20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0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ная под Лит. Г2, общей площадью 25.4 кв.м, с кадастровым номером 23:26:0104014: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20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42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42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Heading2"/>
        <w:suppressAutoHyphens w:val="true"/>
        <w:ind w:left="0" w:hanging="28"/>
        <w:textAlignment w:val="baselin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>Исполняющий обязанности</w:t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>начальника управления</w:t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>имущественных отношений                                                                                  С.Н.Радько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41:00Z</dcterms:created>
  <dc:creator>Адм</dc:creator>
  <dc:description/>
  <cp:keywords/>
  <dc:language>en-US</dc:language>
  <cp:lastModifiedBy>User</cp:lastModifiedBy>
  <cp:lastPrinted>2023-08-16T16:34:00Z</cp:lastPrinted>
  <dcterms:modified xsi:type="dcterms:W3CDTF">2023-08-16T14:41:00Z</dcterms:modified>
  <cp:revision>2</cp:revision>
  <dc:subject/>
  <dc:title>Проект</dc:title>
</cp:coreProperties>
</file>