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ский район </w:t>
      </w:r>
      <w:bookmarkStart w:id="0" w:name="_Hlk137211249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eastAsia="ru-RU"/>
        </w:rPr>
        <w:t>установлении срока рассрочки оплаты движимого и недвижимого имущества, находящегося в муниципальной собственности муниципального образования Северский район и приобретаемого субъектами малого и среднего предпринимательства при реализации преимущественного права на приобретение арендуемого имущества</w:t>
      </w:r>
      <w:r>
        <w:rPr>
          <w:b/>
          <w:sz w:val="28"/>
        </w:rPr>
        <w:t>»</w:t>
      </w:r>
      <w:bookmarkEnd w:id="0"/>
      <w:r>
        <w:rPr>
          <w:b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в Федеральный закон от 22 июля 2008 года №159-ФЗ «Об особенностях отчуждения движимого 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решение Совета МО Северский район от 28 ноября 2018 года №348 «Об установлении срока рассрочки оплаты недвижимого имущества, находящегося в муниципальной собственности муниципального образования Северский район и приобретаемого субъектами малого и среднего предпринимательства при реализации преимущественного права на приобретение арендуемого имущества», подлежит приведению в соответствии с действующим законодательством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изменено наименование Федерального закона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Добавлено слово «движимого и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роме того, по аналогии со ст.7.3 Закона Краснодарского края от 4 апреля 2008 года №1448-КЗ "О развитии малого и среднего предпринимательства в Краснодарском крае" при реализации государственного имущества Краснодарского края установить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рок рассрочки оплаты приобретаемого субъектами малого и среднего предпринимательства арендуемого имущества, находящегося в муниципальной собственности муниципального образования Северский район, в отношении недвижимого имущества - не менее пяти и не более семи лет, в отношении движимого имущества - не менее трех и не более пяти л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М.А. Бондарев</w:t>
      </w:r>
    </w:p>
    <w:sectPr>
      <w:type w:val="nextPage"/>
      <w:pgSz w:w="11906" w:h="16838"/>
      <w:pgMar w:left="1560" w:right="680" w:gutter="0" w:header="0" w:top="113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43:00Z</dcterms:created>
  <dc:creator>user73</dc:creator>
  <dc:description/>
  <cp:keywords/>
  <dc:language>en-US</dc:language>
  <cp:lastModifiedBy>User</cp:lastModifiedBy>
  <cp:lastPrinted>2023-07-31T11:20:00Z</cp:lastPrinted>
  <dcterms:modified xsi:type="dcterms:W3CDTF">2023-08-16T07:43:00Z</dcterms:modified>
  <cp:revision>2</cp:revision>
  <dc:subject/>
  <dc:title>ПОЯСНИТЕЛЬНАЯ ЗАПИСКА</dc:title>
</cp:coreProperties>
</file>