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 ____________ года №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2 декабря 2022 года № 2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10770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955"/>
        <w:gridCol w:w="1695"/>
      </w:tblGrid>
      <w:tr>
        <w:trPr>
          <w:trHeight w:val="11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финансирования дефицита местного бюджета – 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 723,5</w:t>
            </w:r>
          </w:p>
        </w:tc>
      </w:tr>
      <w:tr>
        <w:trPr>
          <w:trHeight w:val="45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0 0000 7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5 0000 7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гашение кредитов, предоставленных  кредитными организациями в валюте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25 000,0</w:t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2 00 00 05 0000 8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25 000,0</w:t>
            </w:r>
          </w:p>
        </w:tc>
      </w:tr>
      <w:tr>
        <w:trPr>
          <w:trHeight w:val="557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 системы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543,9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других бюджетов </w:t>
            </w:r>
          </w:p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ой системы Российской Федерации </w:t>
            </w:r>
          </w:p>
          <w:p>
            <w:pPr>
              <w:pStyle w:val="Style23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</w:rPr>
              <w:t>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94846,7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5 0000 7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других бюджетов </w:t>
            </w:r>
          </w:p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ой системы Российской Федерации </w:t>
            </w:r>
          </w:p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ами муниципальных районов в валюте </w:t>
            </w:r>
          </w:p>
          <w:p>
            <w:pPr>
              <w:pStyle w:val="Style23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94846,7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гашение бюджетных кредитов, полученных от других бюджетов бюджетной системы Российской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едерации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50 302,8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3 01 00 05 0000 8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гашение бюджетами муниципальных районов кредитов от других уровней  бюджетов бюджетной системы Российской Федерации в валюте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50 302,8</w:t>
            </w:r>
          </w:p>
        </w:tc>
      </w:tr>
      <w:tr>
        <w:trPr>
          <w:trHeight w:val="350" w:hRule="atLeast"/>
        </w:trPr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hd w:fill="FF0000" w:val="clear"/>
              </w:rPr>
            </w:pPr>
            <w:r>
              <w:rPr>
                <w:b/>
                <w:bCs/>
                <w:color w:val="000000"/>
                <w:shd w:fill="FF0000" w:val="clear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829,6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3 352 250,3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3 352 250,3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3 352 250,3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5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3 352 250,3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44 079,9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44 079,9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44 079,9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6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44 079,9</w:t>
            </w:r>
          </w:p>
        </w:tc>
      </w:tr>
      <w:tr>
        <w:trPr>
          <w:trHeight w:val="497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 65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0 00 0000 0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65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0 0000 6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внутр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траны 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650,0</w:t>
            </w:r>
          </w:p>
        </w:tc>
      </w:tr>
      <w:tr>
        <w:trPr>
          <w:trHeight w:val="49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другим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бюджетам бюджетной системы Российско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Федерации из бюджета муниципального район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6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».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начальник финансового управления)                                                                   К.В.Леуцкая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left="-397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09:00Z</dcterms:created>
  <dc:creator>Саркисова</dc:creator>
  <dc:description/>
  <cp:keywords/>
  <dc:language>en-US</dc:language>
  <cp:lastModifiedBy>User</cp:lastModifiedBy>
  <cp:lastPrinted>2023-05-15T10:09:00Z</cp:lastPrinted>
  <dcterms:modified xsi:type="dcterms:W3CDTF">2023-08-16T08:09:00Z</dcterms:modified>
  <cp:revision>2</cp:revision>
  <dc:subject/>
  <dc:title/>
</cp:coreProperties>
</file>