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60960</wp:posOffset>
            </wp:positionV>
            <wp:extent cx="465455" cy="61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6" t="-585" r="-766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4"/>
        <w:rPr>
          <w:bCs/>
          <w:szCs w:val="32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 ______________ года                                                                            №______</w:t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таница Северск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замены части дотации на выравни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обеспеченности муниципальных район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х округов, городских округов) дополнительны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ом отчислений в бюджет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ский район от налога на доходы физических лиц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Северский район   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краевого бюджета дополнительным нормативом отчислений в бюджет муниципального образования Северский район от налога на доходы физических лиц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4 год в размере  5,99 проц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5 год в размере  5,57 проц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размере  3,43 процен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дополнительному нормативу отчислений в бюджет муниципального образования Северский район от налога на доходы физических лиц в части суммы налог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оходы физических лиц, превышающей 650 тысяч рублей, относящейся к части налоговой базы, превышающей 5 миллионов рублей, применяется коэффициент, равный 0,87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Северский район направить копию настоящего решения в министерство финансов Краснодарского кра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абзацы третий и четвертый пункта 1 решения Совета муниципального образования Северский район от 25 августа 2022 года № 260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Северский район от налога на доходы физических лиц на 2023 год и на плановый период 2024 и 2025 годов» с 1 января 2024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вопросам экономики и бюдже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А.В.Дорошевск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еверский район</w:t>
        <w:tab/>
        <w:tab/>
        <w:tab/>
        <w:tab/>
        <w:tab/>
        <w:t xml:space="preserve">     В.И.Захарч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left="0" w:right="50" w:hanging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 CYR" w:hAnsi="Times New Roman CYR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 CYR" w:hAnsi="Times New Roman CYR" w:eastAsia="Times New Roman" w:cs="Times New Roman"/>
      <w:b/>
      <w:sz w:val="24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10:00Z</dcterms:created>
  <dc:creator>SarkisovaMG</dc:creator>
  <dc:description/>
  <cp:keywords/>
  <dc:language>en-US</dc:language>
  <cp:lastModifiedBy>User</cp:lastModifiedBy>
  <cp:lastPrinted>2022-08-17T15:17:00Z</cp:lastPrinted>
  <dcterms:modified xsi:type="dcterms:W3CDTF">2023-08-17T14:10:00Z</dcterms:modified>
  <cp:revision>2</cp:revision>
  <dc:subject/>
  <dc:title/>
</cp:coreProperties>
</file>